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6.646.050.964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6.618.193.712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  27.857.25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 27.857.252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Ivana Hegeduš</cp:lastModifiedBy>
  <cp:lastPrinted>2021-05-31T17:18:00Z</cp:lastPrinted>
  <dcterms:modified xsi:type="dcterms:W3CDTF">2025-09-26T10:58:00Z</dcterms:modified>
  <cp:revision>34</cp:revision>
  <dc:subject/>
  <dc:title>O D L U K A</dc:title>
</cp:coreProperties>
</file>